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 VÁS DOVOLUJE POZVAT NA 4.ROČNÍK TURNAJ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77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930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4"/>
          <w:szCs w:val="44"/>
        </w:rPr>
        <w:t xml:space="preserve"> „</w:t>
      </w:r>
      <w:r>
        <w:rPr>
          <w:b/>
          <w:color w:val="FF0000"/>
          <w:sz w:val="44"/>
          <w:szCs w:val="44"/>
        </w:rPr>
        <w:t>VYŠKOVSKÝ SPRINTER 2009“</w:t>
      </w:r>
      <w:r>
        <w:rPr/>
        <w:t xml:space="preserve"> </w:t>
      </w:r>
      <w:r>
        <w:rPr/>
        <w:drawing>
          <wp:inline distT="0" distB="0" distL="0" distR="0">
            <wp:extent cx="709930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NANÉHO POD ZÁŠTITOU STAROSTY MĚSTA VYŠKOVA RNDr. PETRA HÁJK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ÍN: 8. 8. 2009 od 9,00 ho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:  čtyřdráhová kuželna KK ROSTEX VYŠK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HRACÍ SYSTÉM: </w:t>
      </w:r>
      <w:r>
        <w:rPr/>
        <w:t>Hráči budou nalosováni do 12 skupin (A-L) po 4 hráčích. Losování provede pořadatel dne 2. 8. 2009. Účastníci se hrací čas svojí skupiny dozví prostřednictvím e-mailu hned následující den (možno po domluvě přizpůsobit čas startu pro vzdálenější účastníky, kteří by nebyli nalosováni do ranních skupin A-D). V každé skupině se utkají hráči „každý s každým“ na 20 hodů sdružených (10 plné + 10 dorážky). V případě remízy pak rozhodují 3 hody do plných. Vítěz duelu si připisuje bod do tabulky skupiny a první dva hráči postupují do vyřazovacích bojů. O pořadí ve skupině pak rozhoduj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čet získaných bod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šší počet sražených kuželek ze všech 3 zápasů ve skupin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ájemný zá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řazovacích bojů se zúčastní 24 postupujících ze skupin systém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A-2B</w:t>
        <w:tab/>
        <w:t>1C-2D</w:t>
        <w:tab/>
        <w:t>1E-2F</w:t>
        <w:tab/>
        <w:tab/>
        <w:t>1G-2H</w:t>
        <w:tab/>
        <w:t>1I-2J</w:t>
        <w:tab/>
        <w:tab/>
        <w:t>1K-2L</w:t>
      </w:r>
    </w:p>
    <w:p>
      <w:pPr>
        <w:pStyle w:val="Normal"/>
        <w:rPr/>
      </w:pPr>
      <w:r>
        <w:rPr>
          <w:sz w:val="28"/>
          <w:szCs w:val="28"/>
        </w:rPr>
        <w:t>1B-2A</w:t>
        <w:tab/>
        <w:t>1D-2C</w:t>
        <w:tab/>
        <w:t>1F-2E</w:t>
        <w:tab/>
        <w:tab/>
        <w:t>1H-2G</w:t>
        <w:tab/>
        <w:t>1J-2I</w:t>
        <w:tab/>
        <w:tab/>
        <w:t>1L-2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stupuje 12 hráčů – násled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těz (1A-2B) – vítěz (1L-2K)</w:t>
        <w:tab/>
        <w:tab/>
        <w:t>vítěz (1B-2A) – vítěz (1G-2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těz (1D-2C) – vítěz (1I-2J)</w:t>
        <w:tab/>
        <w:tab/>
        <w:t>vítěz (1K-2L) – vítěz (1F-2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těz (1C-2D) – vítěz (1J-2I)</w:t>
        <w:tab/>
        <w:tab/>
        <w:t>vítěz (1E-2F) – vítěz (1H-2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stupuje 6 hráčů – následuje:</w:t>
      </w:r>
    </w:p>
    <w:p>
      <w:pPr>
        <w:pStyle w:val="Normal"/>
        <w:rPr/>
      </w:pPr>
      <w:r>
        <w:rPr>
          <w:sz w:val="28"/>
          <w:szCs w:val="28"/>
        </w:rPr>
        <w:t>vítěz (1A-2B proti 1L-2K)     - vítěz  (1E-2F proti 1H-2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těz (1D-2C proti 1I-2J)</w:t>
        <w:tab/>
        <w:t xml:space="preserve">       - vítěz  (1K-2L proti 1F-2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těz (1C-2D proti 1J-2I)       - vítěz  (1B-2A proti 1G-2H)</w:t>
      </w:r>
    </w:p>
    <w:p>
      <w:pPr>
        <w:pStyle w:val="Normal"/>
        <w:jc w:val="both"/>
        <w:rPr/>
      </w:pPr>
      <w:r>
        <w:rPr/>
        <w:t>Postupují 3 hráči, kteří se utkají systémem „každý s každým“ obdobným způsobem jako ve skupiná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MEZENÍ</w:t>
      </w:r>
      <w:r>
        <w:rPr>
          <w:sz w:val="28"/>
          <w:szCs w:val="28"/>
        </w:rPr>
        <w:t xml:space="preserve">: </w:t>
      </w:r>
      <w:r>
        <w:rPr/>
        <w:t>Vzhledem k časové náročnosti je počet startujících omezen na 48 hráčů. V případě menšího zájmu jsou přichystány  obdobné varianty pro 40 a 32 hráčů. Z každého oddílu je možno přihlásit maximálně 4 hráče. Po naplnění 48 členného startovního pole bude startovní listina uzavřena (údaje o aktuálním počtu přihlášených najdete průběžně na stránkách klubu – adresa viz. níž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ŘEDITEL TURNAJE:</w:t>
      </w:r>
      <w:r>
        <w:rPr>
          <w:sz w:val="28"/>
          <w:szCs w:val="28"/>
        </w:rPr>
        <w:t xml:space="preserve"> </w:t>
      </w:r>
      <w:r>
        <w:rPr/>
        <w:t>předseda oddílu Bohumír TRÁVNÍČ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RGANIZAČNÍ PRACOVNÍK:</w:t>
      </w:r>
      <w:r>
        <w:rPr>
          <w:sz w:val="28"/>
          <w:szCs w:val="28"/>
        </w:rPr>
        <w:t xml:space="preserve"> </w:t>
      </w:r>
      <w:r>
        <w:rPr/>
        <w:t>Ing. Kamil BEDNÁŘ, kontakt: 606 721 198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Karla Čapka 63, 682 01 Vyškov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hyperlink r:id="rId5">
        <w:r>
          <w:rPr>
            <w:rStyle w:val="InternetLink"/>
          </w:rPr>
          <w:t>kkvyskov@seznam.cz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TARTOVNÉ</w:t>
      </w:r>
      <w:r>
        <w:rPr>
          <w:sz w:val="28"/>
          <w:szCs w:val="28"/>
        </w:rPr>
        <w:t xml:space="preserve">: </w:t>
      </w:r>
      <w:r>
        <w:rPr/>
        <w:t>120 Kč za hráče – placeno na místě před startem ( 5€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GRAM</w:t>
      </w:r>
      <w:r>
        <w:rPr>
          <w:sz w:val="28"/>
          <w:szCs w:val="28"/>
        </w:rPr>
        <w:t xml:space="preserve">: </w:t>
        <w:tab/>
        <w:t xml:space="preserve">  9,00 –   9,10   </w:t>
        <w:tab/>
        <w:t>prezentace skupin A-D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</w:t>
        <w:tab/>
        <w:t xml:space="preserve">  9,30 – 11,30  </w:t>
        <w:tab/>
        <w:t>souboje ve skupinách A-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11,00 – 11,10   </w:t>
        <w:tab/>
        <w:t>prezentace skupin E-H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 xml:space="preserve">11,30 – 13,30  </w:t>
        <w:tab/>
        <w:t>souboje ve skupinách E-H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 xml:space="preserve">13,00 – 13,10  </w:t>
        <w:tab/>
        <w:t>prezentace skupin I-L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 xml:space="preserve">13,30 – 15,30  </w:t>
        <w:tab/>
        <w:t>souboje ve skupinách I-L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 xml:space="preserve">15,30 – 17,30  </w:t>
        <w:tab/>
        <w:t>vyřazovací boj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 xml:space="preserve">17,30 – 18,00  </w:t>
        <w:tab/>
        <w:t>ukončení turnaje a předání c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CENY</w:t>
      </w:r>
      <w:r>
        <w:rPr>
          <w:sz w:val="28"/>
          <w:szCs w:val="28"/>
        </w:rPr>
        <w:t xml:space="preserve">: </w:t>
      </w:r>
      <w:r>
        <w:rPr/>
        <w:t>První 3 jednotlivci obdrží věcné a finanční dary, diplomy a pohár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ŘIHLÁŠKY:</w:t>
      </w:r>
      <w:r>
        <w:rPr>
          <w:sz w:val="28"/>
          <w:szCs w:val="28"/>
        </w:rPr>
        <w:t xml:space="preserve"> </w:t>
      </w:r>
      <w:r>
        <w:rPr/>
        <w:t xml:space="preserve">nejlépe na e-mail:  </w:t>
      </w:r>
      <w:hyperlink r:id="rId6">
        <w:r>
          <w:rPr>
            <w:rStyle w:val="InternetLink"/>
          </w:rPr>
          <w:t>kkvyskov@seznam.cz</w:t>
        </w:r>
      </w:hyperlink>
      <w:r>
        <w:rPr/>
        <w:t>, možno i poštou na adresu organizačního pracovníka (nutno počítat se zpožděním). Do přihlášky uveďte: jméno, oddíl, e-mail, telefon. V případě zájmu o ubytování kontaktujte organizačního pracovníka.</w:t>
      </w:r>
    </w:p>
    <w:p>
      <w:pPr>
        <w:pStyle w:val="Normal"/>
        <w:jc w:val="both"/>
        <w:rPr/>
      </w:pPr>
      <w:r>
        <w:rPr/>
        <w:t xml:space="preserve">Termín pro přihlášky do </w:t>
      </w:r>
      <w:r>
        <w:rPr>
          <w:b/>
        </w:rPr>
        <w:t>1.8.2009 do 22,00 hod.</w:t>
      </w:r>
    </w:p>
    <w:p>
      <w:pPr>
        <w:pStyle w:val="Normal"/>
        <w:jc w:val="both"/>
        <w:rPr/>
      </w:pPr>
      <w:r>
        <w:rPr/>
        <w:t>Rozlosování a startovní čas Vám bude doručen na  e-mail do 4. 8.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ÝSLEDKY a STARTOVNÍ LISTINA</w:t>
      </w:r>
      <w:r>
        <w:rPr>
          <w:sz w:val="28"/>
          <w:szCs w:val="28"/>
        </w:rPr>
        <w:t xml:space="preserve">: </w:t>
      </w:r>
      <w:r>
        <w:rPr/>
        <w:t xml:space="preserve">průběžně na adrese oddílu od 15.6.2009:                          </w:t>
      </w:r>
      <w:hyperlink r:id="rId7">
        <w:r>
          <w:rPr>
            <w:rStyle w:val="InternetLink"/>
          </w:rPr>
          <w:t>www.sweb.cz/kkvysko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ČERSTVENÍ:</w:t>
      </w:r>
      <w:r>
        <w:rPr>
          <w:sz w:val="28"/>
          <w:szCs w:val="28"/>
        </w:rPr>
        <w:t xml:space="preserve"> </w:t>
      </w:r>
      <w:r>
        <w:rPr/>
        <w:t xml:space="preserve">přímo na kuželně zajistí pořadatel, </w:t>
      </w:r>
      <w:r>
        <w:rPr>
          <w:b/>
        </w:rPr>
        <w:t>v ceně malé pohoštění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vaši hojnou účast se těší vyškovští kuželkář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3.3pt;width:108.75pt;height:23.2pt;mso-wrap-style:none;v-text-anchor:middle;mso-position-vertical:top" type="_x0000_t136">
            <v:path textpathok="t"/>
            <v:textpath on="t" fitshape="t" string="hodu zdar!!!" style="font-family:&quot;Times New Roman&quot;;font-size:2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pict>
        <v:shape id="shape_0" fillcolor="white" stroked="t" o:allowincell="f" style="position:absolute;margin-left:0pt;margin-top:-40.95pt;width:362.55pt;height:40.85pt;mso-wrap-style:none;v-text-anchor:middle;mso-position-vertical:top" type="_x0000_t136">
          <v:path textpathok="t"/>
          <v:textpath on="t" fitshape="t" string="KK ROSTEX VYŠKOV" style="font-family:&quot;Times New Roman&quot;;font-size:12pt"/>
          <v:fill o:detectmouseclick="t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kvyskov@seznam.cz" TargetMode="External"/><Relationship Id="rId6" Type="http://schemas.openxmlformats.org/officeDocument/2006/relationships/hyperlink" Target="mailto:kkvyskov@seznam.cz" TargetMode="External"/><Relationship Id="rId7" Type="http://schemas.openxmlformats.org/officeDocument/2006/relationships/hyperlink" Target="../in/www.sweb.cz/kkvysko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16:00Z</dcterms:created>
  <dc:creator>Kamil</dc:creator>
  <dc:description/>
  <cp:keywords/>
  <dc:language>en-US</dc:language>
  <cp:lastModifiedBy>Kamil</cp:lastModifiedBy>
  <dcterms:modified xsi:type="dcterms:W3CDTF">2009-04-15T18:16:00Z</dcterms:modified>
  <cp:revision>2</cp:revision>
  <dc:subject/>
  <dc:title> </dc:title>
</cp:coreProperties>
</file>